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9" w:leader="none"/>
        </w:tabs>
        <w:ind w:left="709" w:right="423" w:hanging="0"/>
        <w:rPr/>
      </w:pPr>
      <w:r>
        <w:rPr/>
        <w:t>Открытое  акционерное  общество «АлМет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432072  г. Ульяновск, а/я  3451, тел. 52-48-06, 20-78-92, факс 20-06-1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53185" cy="803275"/>
            <wp:effectExtent l="0" t="0" r="0" b="0"/>
            <wp:docPr id="1" name="алм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м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ПАСПОР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Антенна СТВ-0,6-1.1 АУМ</w:t>
      </w:r>
    </w:p>
    <w:p>
      <w:pPr>
        <w:pStyle w:val="TextBody"/>
        <w:ind w:left="1440" w:right="565" w:hanging="0"/>
        <w:rPr>
          <w:sz w:val="24"/>
          <w:lang w:val="ru-RU"/>
        </w:rPr>
      </w:pPr>
      <w:r>
        <w:rPr>
          <w:sz w:val="24"/>
          <w:lang w:val="ru-RU"/>
        </w:rPr>
        <w:t xml:space="preserve">Антенна реализуется под торговой маркой </w:t>
      </w:r>
      <w:r>
        <w:rPr>
          <w:sz w:val="24"/>
        </w:rPr>
        <w:t>SUPRAL.</w:t>
      </w:r>
    </w:p>
    <w:p>
      <w:pPr>
        <w:pStyle w:val="Normal"/>
        <w:ind w:left="720" w:right="565" w:hanging="0"/>
        <w:jc w:val="both"/>
        <w:rPr>
          <w:b/>
          <w:b/>
          <w:lang w:val="en-US"/>
        </w:rPr>
      </w:pPr>
      <w:r>
        <w:object w:dxaOrig="11070" w:dyaOrig="9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05pt;margin-top:90.2pt;width:410.4pt;height:33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78166454" r:id="rId3"/>
        </w:object>
      </w:r>
      <w:r>
        <w:rPr>
          <w:sz w:val="24"/>
        </w:rPr>
        <w:t>Антенна предназначена для приема сигналов с геостационарных спутников в Ku-диапазоне (10.7-12.75ГГц). Облучатель в комплекте не поставляется. Обеспечение  заданных  параметров  рефлектора  обеспечивается  контролем  геометрических  параметров  при  изготовлении.  Антенна не предназначена для передачи сигналов на спутник и является пассивным устройством не содержащим в себе излучающих элементов.</w:t>
      </w:r>
    </w:p>
    <w:p>
      <w:pPr>
        <w:pStyle w:val="Normal"/>
        <w:ind w:left="709" w:right="56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1. ТЕХНИЧЕСКИЕ   ХАРАКТЕРИСТИКИ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меры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х6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териал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лщина  материала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сис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se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окусное  расстояние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00 (f/d=0.5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иапазон  частот, ГГ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7…12.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ирина  луч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эффициент усиления на частоте  11,3 ГГц, д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.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боковых  лепестков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кроссполяризации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 подве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зимутально-угломестна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мест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…45 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азимутальный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сса  антенны, 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Рабочая устойчивость от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lt;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рушающая сила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gt;4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24"/>
          <w:lang w:val="en-US"/>
        </w:rPr>
        <w:t>Примечание:</w:t>
      </w:r>
      <w:r>
        <w:rPr>
          <w:sz w:val="24"/>
          <w:lang w:val="en-US"/>
        </w:rPr>
        <w:t xml:space="preserve"> Все стальные компоненты изделия подвергаются горячему оцинкованию погружением, крепеж – гальваническому оцинкованию. Рефлектор окрашен порошковой краской марки RAL 7035 </w:t>
      </w:r>
      <w:r>
        <w:rPr>
          <w:sz w:val="24"/>
        </w:rPr>
        <w:t>(светло-серый цве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</w:r>
    </w:p>
    <w:p>
      <w:pPr>
        <w:pStyle w:val="Heading2"/>
        <w:rPr>
          <w:sz w:val="26"/>
          <w:lang w:val="en-US"/>
        </w:rPr>
      </w:pPr>
      <w:r>
        <w:rPr>
          <w:sz w:val="26"/>
          <w:lang w:val="en-US"/>
        </w:rPr>
        <w:t>1.2. КОМПЛЕКТ  ПОСТАВКИ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Рефл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Оп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повор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При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 xml:space="preserve">Дуга  конвертородерж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тулка  распо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 xml:space="preserve">Держатель  LNB  </w:t>
            </w:r>
            <w:r>
              <w:rPr/>
              <w:t>пра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Держатель  LNB</w:t>
            </w:r>
            <w:r>
              <w:rPr/>
              <w:t>..лев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инт М6х16 с прессшай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6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8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1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наст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Ф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left="709" w:right="565"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1.3. Инструкция по сборке</w:t>
      </w:r>
    </w:p>
    <w:p>
      <w:pPr>
        <w:pStyle w:val="Normal"/>
        <w:ind w:left="709" w:right="565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Сборка  антенны  производится  в  соответствии  с рис. 2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Закрепить  дугу  конвертородержателя (поз.6) на опоре (поз.2) винтами М6х30 (поз.12, см.Рис.2)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Установить  между  щеками  кронштейна (поз.3) щеки опоры (поз.2) и  закрепить хомутом (поз.10), вставив между щеками опоры распорные втулки (поз.7) и установив снаружи шайбы и гайки М8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>
          <w:sz w:val="18"/>
        </w:rPr>
      </w:pPr>
      <w:r>
        <w:rPr/>
        <w:t>Привернуть к рефлектору (поз.1) опору (поз.2) в сборе с кронштейном (поз.3) и дугой (поз.6) 4 винтами  М6х16. Затянуть  гайки  М6 крепления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Установить  держатель </w:t>
      </w:r>
      <w:r>
        <w:rPr>
          <w:lang w:val="en-US"/>
        </w:rPr>
        <w:t>LNB</w:t>
      </w:r>
      <w:r>
        <w:rPr/>
        <w:t xml:space="preserve"> (поз.8, 9) вместе  с конвертором  на дуге  конвертородержателя, для чего: вставить  выступ  на левой  половине  конвертородержателя  в паз  на правой половине  конвертородержателя, обхватить  ими  конвертор  и закрепить  все в  сборе  на дуге конвертородержателя  винтом М6х30 (поз.12). Установить  дополнительно  болт  М6х35 (Рис.2, поз.11). Сильно не затягивать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Навеску рефлектора с ОПУ на настенный кронштейн необходимо производить вдвоем. Один держит  рефлектор в сборе с ОПУ, а  второй  крепит  его  к  трубе настенного  кронштейна (поз.21) 2 прижимами  (поз.4)  и хомутами (поз.5). Закрепить  гайками М8. Сильно не затягивать. Развернуть  отражатель  в  направлении  спутника. Затянуть гайки М8 на хомутах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Для  установки  антенны  по  углу места  необходимо  ослабить  гайки  М8 крепления хомута и  руками  повернуть  антенну  так, чтобы  между плоскостью  рефлектора  и  вертикалью  получился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en-US"/>
        </w:rPr>
        <w:t xml:space="preserve"> - 26.5</w:t>
      </w:r>
      <w:r>
        <w:rPr>
          <w:rFonts w:eastAsia="Symbol" w:cs="Symbol" w:ascii="Symbol" w:hAnsi="Symbol"/>
          <w:b/>
          <w:lang w:val="en-US"/>
        </w:rPr>
        <w:t></w:t>
      </w:r>
      <w:r>
        <w:rPr/>
        <w:t>.(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</w:t>
      </w:r>
      <w:r>
        <w:rPr>
          <w:lang w:val="en-US"/>
        </w:rPr>
        <w:t xml:space="preserve"> </w:t>
      </w:r>
      <w:r>
        <w:rPr>
          <w:b/>
        </w:rPr>
        <w:t xml:space="preserve">- </w:t>
      </w:r>
      <w:r>
        <w:rPr/>
        <w:t xml:space="preserve">угол места спутника для вашей местности). Положение, при котором  плоскость  рефлектора  составляет  с  вертикалью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0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>,</w:t>
      </w:r>
      <w:r>
        <w:rPr/>
        <w:t xml:space="preserve"> соответствует  углу  наклона  фокальной  оси  антенны  </w:t>
      </w:r>
      <w:r>
        <w:rPr>
          <w:b/>
        </w:rPr>
        <w:t>26.5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 xml:space="preserve"> относительно  горизонта. Затянуть  болты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Настройку  по фокусу производить перемещением  конвертора  вдоль своей оси при ослабленных винтах держателя </w:t>
      </w:r>
      <w:r>
        <w:rPr>
          <w:lang w:val="en-US"/>
        </w:rPr>
        <w:t>LNB</w:t>
      </w:r>
      <w:r>
        <w:rPr/>
        <w:t xml:space="preserve">. При настройке по поляризации, конвертор плавно  поворачивают  вокруг  своей оси. </w:t>
      </w:r>
      <w:r>
        <w:rPr>
          <w:lang w:val="en-US"/>
        </w:rPr>
        <w:t>Затянуть  болты  М6х30 (поз.12)  и  М6х35 (поз.11).</w:t>
      </w:r>
    </w:p>
    <w:p>
      <w:pPr>
        <w:pStyle w:val="TextBodyIndent"/>
        <w:tabs>
          <w:tab w:val="clear" w:pos="4536"/>
        </w:tabs>
        <w:ind w:left="0" w:hanging="0"/>
        <w:rPr>
          <w:lang w:val="en-US"/>
        </w:rPr>
      </w:pPr>
      <w:r>
        <w:rPr>
          <w:lang w:val="en-US"/>
        </w:rPr>
        <w:object w:dxaOrig="8565" w:dyaOrig="62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85pt;margin-top:25.9pt;width:504pt;height:36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11239661" r:id="rId5"/>
        </w:object>
      </w:r>
    </w:p>
    <w:p>
      <w:pPr>
        <w:pStyle w:val="Normal"/>
        <w:ind w:left="709" w:right="5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ind w:left="709" w:right="565" w:hanging="0"/>
        <w:rPr/>
      </w:pPr>
      <w:r>
        <w:rPr/>
        <w:t>Рис.2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  <w:lang w:val="ru-RU"/>
        </w:rPr>
      </w:pPr>
      <w:r>
        <w:rPr>
          <w:sz w:val="26"/>
          <w:lang w:val="ru-RU"/>
        </w:rPr>
        <w:t xml:space="preserve">1.4. </w:t>
      </w:r>
      <w:r>
        <w:rPr>
          <w:sz w:val="26"/>
        </w:rPr>
        <w:t>ОБЩИЕ  УКАЗАНИЯ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360" w:right="-2" w:hanging="0"/>
        <w:rPr>
          <w:sz w:val="26"/>
        </w:rPr>
      </w:pPr>
      <w:r>
        <w:rPr>
          <w:sz w:val="26"/>
          <w:lang w:val="ru-RU"/>
        </w:rPr>
        <w:t>Предприятие</w:t>
      </w:r>
      <w:r>
        <w:rPr>
          <w:sz w:val="26"/>
        </w:rPr>
        <w:t xml:space="preserve">  гарантирует  безотказную  работу  антенны  при  соблюдении  следующих  </w:t>
      </w:r>
      <w:r>
        <w:rPr>
          <w:sz w:val="26"/>
          <w:lang w:val="ru-RU"/>
        </w:rPr>
        <w:t>условий эксплуатации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  <w:lang w:val="en-US"/>
        </w:rPr>
        <w:t>температура  воздуха  от -35º  до  +</w:t>
      </w:r>
      <w:r>
        <w:rPr>
          <w:sz w:val="26"/>
        </w:rPr>
        <w:t xml:space="preserve">60ºС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ветра  &lt;25 м/сек. ( рабочая  устойчивость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 ветра &lt;45 м/сек. (отсутствие  механических разрушений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установка, подключение, и настройка антенны производятся квалифицированными монтажниками специализированных организаций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</w:rPr>
      </w:pPr>
      <w:r>
        <w:rPr>
          <w:sz w:val="26"/>
        </w:rPr>
      </w:r>
    </w:p>
    <w:p>
      <w:pPr>
        <w:pStyle w:val="Heading3"/>
        <w:ind w:right="-2" w:hanging="0"/>
        <w:rPr/>
      </w:pPr>
      <w:r>
        <w:rPr>
          <w:sz w:val="26"/>
          <w:lang w:val="ru-RU"/>
        </w:rPr>
        <w:t xml:space="preserve">1.5. </w:t>
      </w:r>
      <w:r>
        <w:rPr>
          <w:sz w:val="26"/>
        </w:rPr>
        <w:t>ОБЩИЕ  УСЛОВИЯ  ЭКСПЛУАТАЦИИ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/>
      </w:pPr>
      <w:r>
        <w:rPr>
          <w:b/>
          <w:sz w:val="26"/>
          <w:lang w:val="en-US"/>
        </w:rPr>
        <w:t>-</w:t>
      </w:r>
      <w:r>
        <w:rPr>
          <w:sz w:val="26"/>
          <w:lang w:val="en-US"/>
        </w:rPr>
        <w:t>При  работе  с  антенной  будьте  осторожны, не  допускайте  повреждения 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При  установке  антенны  будьте  внимательны, не  роняйте  вниз  инструмент; до  окончательного  закрепления  антенны  привяжите  ее  веревкой  к  поручню  или  батаре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Для  поддержания  высоких  характеристик  антенны  на  протяжении  всего  срока  эксплуатации  необходимо  периодически  удалять  с  поверхности  рефлектора  и  крышки  облучателя  осаждающуюся  пыль  и  грязь  с  помощью  мягкой  тряпки, смоченной  в  воде, а  в  зимнее  время  сметать  снег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709" w:right="565" w:hanging="0"/>
        <w:jc w:val="center"/>
        <w:outlineLvl w:val="0"/>
        <w:rPr>
          <w:sz w:val="26"/>
          <w:lang w:val="en-US"/>
        </w:rPr>
      </w:pPr>
      <w:r>
        <w:rPr>
          <w:b/>
          <w:sz w:val="26"/>
          <w:lang w:val="en-US"/>
        </w:rPr>
        <w:t>1.6. ТРАНСПОРТИРОВАНИЕ.</w:t>
      </w:r>
    </w:p>
    <w:p>
      <w:pPr>
        <w:pStyle w:val="TextBody"/>
        <w:ind w:right="-2" w:hanging="0"/>
        <w:rPr/>
      </w:pPr>
      <w:r>
        <w:rPr>
          <w:sz w:val="26"/>
        </w:rPr>
        <w:t>-При  транспортировании  поддоны  и  контейнеры  должны  быть  закреплены  во  избежание  смещения  и  ударов  по  ним  при  транспортировке  и  защищены  от  непосредственного  воздействия  атмосферных  осадков.</w:t>
      </w:r>
    </w:p>
    <w:p>
      <w:pPr>
        <w:pStyle w:val="2"/>
        <w:ind w:right="-2" w:hanging="0"/>
        <w:rPr>
          <w:sz w:val="26"/>
          <w:lang w:val="ru-RU"/>
        </w:rPr>
      </w:pPr>
      <w:r>
        <w:rPr>
          <w:sz w:val="26"/>
        </w:rPr>
        <w:t xml:space="preserve">-Не  допускается  перевозка  в  одном  вагоне  или  автомашине  с  антеннами  кислот, щелочей  и  тому  подобных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агрессивных  материалов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</w:rPr>
      </w:pPr>
      <w:r>
        <w:rPr>
          <w:sz w:val="26"/>
        </w:rPr>
        <w:t>ГАРАНТИЯ  ИЗГОТОВИТЕЛЯ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Предприятие  гарантирует  безотказную  работу  антенны  в течении  6  месяцев  со  дня  продажи., при  условии  соблюдения  инструкции по  эксплуа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Heading2"/>
        <w:ind w:right="-2" w:hanging="0"/>
        <w:rPr>
          <w:sz w:val="26"/>
        </w:rPr>
      </w:pPr>
      <w:r>
        <w:rPr>
          <w:sz w:val="26"/>
        </w:rPr>
        <w:t>СВИДЕТЕЛЬСТВО  О  ПРИЕМК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Изделие  изготовлено  в  соответствии  с  требованиями  конструкторской  докумен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Штамп  ОТК                                                    ОТК 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(подпись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</w:t>
      </w:r>
      <w:r>
        <w:rPr>
          <w:sz w:val="26"/>
        </w:rPr>
        <w:t>_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______________                                                                         (дата приемки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Дата  отгрузки:,,________,,__________________,,200__г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Упаковщик: __________________,,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06" w:leader="none"/>
      </w:tabs>
      <w:ind w:right="565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565" w:hanging="0"/>
      <w:jc w:val="center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5" w:hanging="0"/>
      <w:jc w:val="center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0206" w:leader="none"/>
      </w:tabs>
      <w:ind w:right="56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206" w:leader="none"/>
      </w:tabs>
      <w:ind w:right="-144" w:hanging="0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536" w:leader="none"/>
      </w:tabs>
      <w:ind w:left="851" w:hanging="142"/>
      <w:jc w:val="both"/>
    </w:pPr>
    <w:rPr>
      <w:sz w:val="26"/>
    </w:rPr>
  </w:style>
  <w:style w:type="paragraph" w:styleId="Style12">
    <w:name w:val="Цитата"/>
    <w:basedOn w:val="Normal"/>
    <w:qFormat/>
    <w:pPr>
      <w:tabs>
        <w:tab w:val="clear" w:pos="720"/>
        <w:tab w:val="left" w:pos="10206" w:leader="none"/>
      </w:tabs>
      <w:ind w:left="360" w:right="-2" w:hanging="0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23:00Z</dcterms:created>
  <dc:creator>„Ґ¤ Њ®а®§</dc:creator>
  <dc:description/>
  <dc:language>en-US</dc:language>
  <cp:lastModifiedBy>Дед Мороз</cp:lastModifiedBy>
  <cp:lastPrinted>2004-01-29T08:20:00Z</cp:lastPrinted>
  <dcterms:modified xsi:type="dcterms:W3CDTF">2004-06-09T06:58:00Z</dcterms:modified>
  <cp:revision>28</cp:revision>
  <dc:subject/>
  <dc:title>Открытое  акционерное  общество «АлМет»</dc:title>
</cp:coreProperties>
</file>