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Мы создадим шаг за шагом прямоугольную CPC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Во-первых, создать кривую параболы, для этого мы будем Curves-&gt; Аnalytical Curve 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82475" cy="6572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247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еперь у нас есть, чтобы повернуть немного кривой с Transform&gt; Rotate вокруг оси 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0" cy="65913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еперь создайте прямоугольник, который будет служить в качестве эталона для создания CPC, мы Curves-&gt; Rectangle 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72950" cy="65913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еперь мы делаем Transform-&gt; Tranlate на смещение кривой параболы совпадает с коробкой 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82475" cy="65627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24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конец, мы Curves-&gt; Sweep Curve ... и двойной щелчок на кривой параболы и другой двойным щелчком по прямоугольника 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0" cy="65817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ы ставим имя, выбрать материал и передать его OK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0" cy="65722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У нас есть хороший прямоугольную CP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им же образом можно получить циркуляр CP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 уважением...</w:t>
      </w:r>
    </w:p>
    <w:sectPr>
      <w:headerReference w:type="default" r:id="rId8"/>
      <w:footerReference w:type="default" r:id="rId9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20:03:00Z</dcterms:created>
  <dc:creator>Owner</dc:creator>
  <dc:description/>
  <dc:language>en-US</dc:language>
  <cp:lastModifiedBy>Owner</cp:lastModifiedBy>
  <dcterms:modified xsi:type="dcterms:W3CDTF">2015-06-19T07:28:12Z</dcterms:modified>
  <cp:revision>3</cp:revision>
  <dc:subject/>
  <dc:title>Мы создадим шаг за шагом прямоугольную CPC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5050</vt:lpwstr>
  </property>
</Properties>
</file>