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792797904"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1922418483"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603881313"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6668973"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1967933006"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419696386"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2136563353"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328074232"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2003257600"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1463716622"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