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304695665"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394826903"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1454757432"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258782316"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1210914374"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990183028"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785062615"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1400034416"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1605163939"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623900356"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